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45" w:type="dxa"/>
        <w:jc w:val="left"/>
        <w:tblInd w:w="-52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880"/>
        <w:gridCol w:w="3100"/>
        <w:gridCol w:w="3465"/>
      </w:tblGrid>
      <w:tr>
        <w:trPr>
          <w:trHeight w:val="8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ельского хозяйства в Ярославском муниципальном районе на 2020-2022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ЯМР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0-2022  годы</w:t>
            </w:r>
          </w:p>
        </w:tc>
      </w:tr>
      <w:tr>
        <w:trPr>
          <w:trHeight w:val="2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ого населения социально значимыми товарами и бытовыми услугами</w:t>
            </w:r>
          </w:p>
        </w:tc>
      </w:tr>
      <w:tr>
        <w:trPr>
          <w:trHeight w:val="26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3891915" cy="1217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1217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8"/>
                                    <w:gridCol w:w="1182"/>
                                    <w:gridCol w:w="1167"/>
                                    <w:gridCol w:w="1056"/>
                                    <w:gridCol w:w="1056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естный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7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29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34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149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45pt;height:95.9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82"/>
                              <w:gridCol w:w="1167"/>
                              <w:gridCol w:w="1056"/>
                              <w:gridCol w:w="1056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9,5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0,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,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10,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0,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30,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789,5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90,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49,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49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80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1. МЦП «Развитие агропромышленного комплекса Ярославского муниципального района на 2020-2022 годы»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ЦП «Развитие                          и совершенствование потребительского рынка  в Ярославском муниципальном районе на 2020-2022 годы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и социально-экономического развития района Администрации ЯМР</w:t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205" w:leader="none"/>
      </w:tabs>
      <w:suppressAutoHyphens w:val="true"/>
      <w:spacing w:lineRule="auto" w:line="360"/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8:00Z</dcterms:created>
  <dc:creator>karpova</dc:creator>
  <dc:description/>
  <cp:keywords/>
  <dc:language>en-US</dc:language>
  <cp:lastModifiedBy>korotkova</cp:lastModifiedBy>
  <cp:lastPrinted>2019-10-08T16:54:00Z</cp:lastPrinted>
  <dcterms:modified xsi:type="dcterms:W3CDTF">2020-11-11T07:40:00Z</dcterms:modified>
  <cp:revision>3</cp:revision>
  <dc:subject/>
  <dc:title/>
</cp:coreProperties>
</file>