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992"/>
        <w:gridCol w:w="992"/>
        <w:gridCol w:w="992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общественного порядка и противодействие преступности на территории Ярославского муниципального района на 2021-2023 годы»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Я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-2023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-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рограмм, входящих в состав муниципальной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программы</w:t>
              </w:r>
            </w:hyperlink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униципальная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рофилактика правонарушений в Ярославском муниципальном районе                  на 2021-2023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униципальная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              на 2021-2023  годы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Муниципальная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овышение безопасности дорожного движения в Ярославском муниципальном районе                 на 2021-2023 годы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Муниципальная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Поддержка и развитие казачества в Ярославском муниципальном районе                  на 2021-2023 годы»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" TargetMode="External"/><Relationship Id="rId3" Type="http://schemas.openxmlformats.org/officeDocument/2006/relationships/hyperlink" Target="garantf1://24475980.0" TargetMode="External"/><Relationship Id="rId4" Type="http://schemas.openxmlformats.org/officeDocument/2006/relationships/hyperlink" Target="garantf1://24475980.0" TargetMode="External"/><Relationship Id="rId5" Type="http://schemas.openxmlformats.org/officeDocument/2006/relationships/hyperlink" Target="garantf1://24475980.0" TargetMode="External"/><Relationship Id="rId6" Type="http://schemas.openxmlformats.org/officeDocument/2006/relationships/hyperlink" Target="garantf1://24475980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6:00Z</dcterms:created>
  <dc:creator>molkanov</dc:creator>
  <dc:description/>
  <cp:keywords/>
  <dc:language>en-US</dc:language>
  <cp:lastModifiedBy>korotkova</cp:lastModifiedBy>
  <cp:lastPrinted>2017-09-25T10:06:00Z</cp:lastPrinted>
  <dcterms:modified xsi:type="dcterms:W3CDTF">2020-11-11T11:20:00Z</dcterms:modified>
  <cp:revision>10</cp:revision>
  <dc:subject/>
  <dc:title/>
</cp:coreProperties>
</file>