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rPr>
          <w:b w:val="false"/>
          <w:b w:val="false"/>
          <w:bCs w:val="false"/>
          <w:sz w:val="24"/>
          <w:szCs w:val="24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2552"/>
      </w:tblGrid>
      <w:tr>
        <w:trPr>
          <w:trHeight w:val="7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униципальной 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«Развитие образования и молодежная политика  в Ярославском муниципальном районе на 2020-2022 годы» </w:t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 образования Администрации ЯМР</w:t>
            </w:r>
          </w:p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атор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еститель Главы Администрации  ЯМР   по социальной политике </w:t>
            </w:r>
          </w:p>
        </w:tc>
      </w:tr>
      <w:tr>
        <w:trPr>
          <w:trHeight w:val="6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– 2022 годы</w:t>
            </w:r>
          </w:p>
        </w:tc>
      </w:tr>
      <w:tr>
        <w:trPr>
          <w:trHeight w:val="36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bCs/>
                <w:sz w:val="26"/>
                <w:szCs w:val="26"/>
              </w:rPr>
              <w:t>- обеспечение доступности  качественного образования для обучающихся Ярославского муниципального района  в соответствии с меняющимися запросами населения  и перспективными задачами развития российского общества и экономики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совершенствование районной системы профилактики безнадзорности, правонарушений и защиты прав несовершеннолетних, повышение эффективности ее работы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bCs/>
                <w:sz w:val="26"/>
                <w:szCs w:val="26"/>
              </w:rPr>
              <w:t>- создание условий для наиболее полного участия молодёжи в социально-экономической, политической и культурной жизни обще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вершенствование системы гражданско-патриотического воспитания граждан в Ярославском муниципальном районе</w:t>
            </w:r>
          </w:p>
        </w:tc>
      </w:tr>
      <w:tr>
        <w:trPr>
          <w:trHeight w:val="26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ёмы и источники финансирования муниципальной 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95250</wp:posOffset>
                      </wp:positionV>
                      <wp:extent cx="4407535" cy="1664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66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417"/>
                                    <w:gridCol w:w="1418"/>
                                    <w:gridCol w:w="1417"/>
                                  </w:tblGrid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Федераль-ный 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4 567,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66 423,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60 364,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7 780,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 932 629,4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 013 054,4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960 467,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959 107,8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768 582,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312 050,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50 966,9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5 564,9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3 855 779,0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 391 528,0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 271 798,1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 192 452,83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31.05pt;mso-wrap-distance-left:9pt;mso-wrap-distance-right:9pt;mso-wrap-distance-top:0pt;mso-wrap-distance-bottom:0pt;margin-top:7.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Федераль-ный 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4 567,4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66 423,1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60 364,2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27 780,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2 932 629,4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1 013 054,49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960 467,0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959 107,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768 582,2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312 050,4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250 966,9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  <w:t>205 564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 855 779,06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 391 528,0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 271 798,19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 192 452,83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ЦП по отрасли «Образование»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 2020-2022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Normal"/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и ЯМР</w:t>
            </w:r>
          </w:p>
        </w:tc>
      </w:tr>
      <w:tr>
        <w:trPr>
          <w:trHeight w:val="4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ЦП "Профилактика безнадзорности, правонарушений и защита прав несовершеннолетних 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Ярославском муниципальном районе на 2020- 2022 годы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по делам несовершеннолетних и защите их прав Администрации ЯМР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ЦП "Молодежь. 2020-2022 годы"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олодёжной политики, спорта и туризма Администрации ЯМР</w:t>
            </w:r>
          </w:p>
        </w:tc>
      </w:tr>
      <w:tr>
        <w:trPr>
          <w:trHeight w:val="6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ЦП "Патриотическое воспитание граждан Российской Федерации, проживающих на территории Ярославского муниципального района" на 2020-2022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О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У «МФЦР» ЯМР</w:t>
            </w:r>
          </w:p>
        </w:tc>
      </w:tr>
      <w:tr>
        <w:trPr>
          <w:trHeight w:val="1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У «МФЦР» ЯМР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5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4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Шигина</dc:creator>
  <dc:description/>
  <cp:keywords/>
  <dc:language>en-US</dc:language>
  <cp:lastModifiedBy>korotkova</cp:lastModifiedBy>
  <cp:lastPrinted>2019-10-08T16:06:00Z</cp:lastPrinted>
  <dcterms:modified xsi:type="dcterms:W3CDTF">2020-11-11T13:14:00Z</dcterms:modified>
  <cp:revision>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