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402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одействие развитию малого и среднего предпринимательства в Ярославском муниципальном районе на 2020-2022 годы»  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 финансов и социально-экономического развития  Администрации ЯМР</w:t>
            </w:r>
          </w:p>
        </w:tc>
      </w:tr>
      <w:tr>
        <w:trPr>
          <w:trHeight w:val="8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финансов и социально-экономического развития  Администрации ЯМР 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0 – 2022 годы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2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ы и источники финансирования муниципальной 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276"/>
              <w:gridCol w:w="1134"/>
              <w:gridCol w:w="850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9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ЦП "Развитие субъектов малого и среднего предпринимательства Ярославского муниципального района на 2020-2022 годы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8"/>
                <w:szCs w:val="2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779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4:00Z</dcterms:created>
  <dc:creator>karpova</dc:creator>
  <dc:description/>
  <cp:keywords/>
  <dc:language>en-US</dc:language>
  <cp:lastModifiedBy>korotkova</cp:lastModifiedBy>
  <cp:lastPrinted>2019-10-08T10:29:00Z</cp:lastPrinted>
  <dcterms:modified xsi:type="dcterms:W3CDTF">2020-11-11T07:42:00Z</dcterms:modified>
  <cp:revision>3</cp:revision>
  <dc:subject/>
  <dc:title/>
</cp:coreProperties>
</file>